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00 июня 2017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23.12.2016   № 41-05 «О бюджете ЗАТО г. Островной Мурманской области на 2017 год и на плановый период 2018 и 2019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23.12.2016 № 41-05 «О бюджете ЗАТО г. Островной Мурманской области на 2017 год и на плановый период 2018 и 2019 годов» (в редакции решения Совета депутатов ЗАТО г. Островной от 11.05.2017 № 46-03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7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302 267 281,7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8 684 165,2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8 года в сумме 0,0 тыс. рублей, в том числе верхний предел долга по муниципальным гарантиям ЗАТО г. Островной в сумме 0,0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бюджета – 16 416 883,50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Утвердить объем межбюджетных трансфертов, получаемых из других бюджетов бюджетной системы Российской Федерации в 2017 году в сумме 33 832 224,85 рублей, в 2018 году в сумме 31 977 451,65 рублей и в 2019 году в сумме 31 584 148,80 рублей.».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3. Статью 9 изложить в следующей редакци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«Статья 9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 </w:t>
      </w: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ЗАТО г. Островной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распределение средств резервного фонда Администрации ЗАТО                г. Островно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показатели сводной бюджетной росписи бюджета ЗАТО г. Островной без внесения изменений в настоящее решение  в соответствии с решением руководителя финансового органа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- остатки межбюджетных трансфертов на 1 января 2017 года, полученных </w:t>
        <w:br/>
        <w:t>из федерального и областного бюджетов, имеющих целевое назначение, при наличии потребности и в соответствии с решением главного администратора бюджетных средств бюджета ЗАТО г. Островной Мурманской области, которому предоставлено право исполнения части федерального и областного бюджетов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бюджетные ассигнования муниципального дорожного фонда ЗАТО г. Островной, не использованные в отчетном финансовом году, могут направляться в текущем финансовом году на увеличение бюджетных ассигнований муниципального дорожного фонда ЗАТО г. Островной в соответствии с пунктом 5 статьи 179.4 Бюджетного кодекса Российской Федерации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по решению Администрации ЗАТО г. Островной бюджетных ассигнований, предусмотренных в бюджете ЗАТО г. Островной на реализацию муниципальных программ ЗАТО г. Островной, по мероприятиям подпрограммы и в пределах общей суммы, утвержденной настоящим решением по целевым статьям соответствующей подпрограммы ЗАТО г. Островной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  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3. Установить, что в 2017 году уменьшение общего объема бюджетных ассигнований, утвержденных в установленном порядке главному распорядителю средств бюджета ЗАТО г. Островной Мурманской области на уплату налога </w:t>
        <w:br/>
        <w:t xml:space="preserve">на имущество организаций и земельного налога, а также страховых взносов </w:t>
        <w:br/>
        <w:t xml:space="preserve">на обязательное пенсионное страхование, на обязательное социальное страхование </w:t>
        <w:br/>
        <w:t xml:space="preserve">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</w:t>
        <w:br/>
        <w:t>в настоящее решение, за исключением бюджетных ассигнований для исполнения требований по исполнительным документам (исполнительному листу, судебному приказу), не допускается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4. Приложения №№ 3, 4, 5, 6, 7, 8, 9, 10, 11 к решению изложить в редакции согласно приложениям №№ 1, 2, 3, 4, 5, 6, 7, 8, 9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 Действие абзаца 3 подпункта 1.3 решения распространяется на правоотношения, возникшие с 25 мая 2017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июня 2017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43:00Z</dcterms:created>
  <dc:creator>Журавлёва И.Н.</dc:creator>
  <dc:description/>
  <cp:keywords/>
  <dc:language>en-US</dc:language>
  <cp:lastModifiedBy>Сиридина О.В.</cp:lastModifiedBy>
  <cp:lastPrinted>2017-05-30T09:28:00Z</cp:lastPrinted>
  <dcterms:modified xsi:type="dcterms:W3CDTF">2017-05-30T06:31:00Z</dcterms:modified>
  <cp:revision>7</cp:revision>
  <dc:subject/>
  <dc:title> </dc:title>
</cp:coreProperties>
</file>